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Arial" w:hAnsi="Calibri;Arial" w:cs="Arial"/>
          <w:bCs/>
          <w:sz w:val="16"/>
          <w:szCs w:val="16"/>
        </w:rPr>
      </w:pPr>
      <w:r>
        <w:rPr>
          <w:rFonts w:cs="Arial" w:ascii="Calibri;Arial" w:hAnsi="Calibri;Arial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  <w:t>Zadanie 2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Komputer przenośny typu notebook z oprogramowaniem – 1 szt.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0"/>
          <w:szCs w:val="20"/>
        </w:rPr>
      </w:pPr>
      <w:r>
        <w:rPr>
          <w:rFonts w:cs="Calibri;Arial" w:ascii="Calibri;Arial" w:hAnsi="Calibri;Arial"/>
          <w:b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Instytut Nauk Politycznych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Procesor: min. dwurdzeniowy o częstotliwości taktowania min. 2.4 GHz, min. 3 MB cache,</w:t>
            </w: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 xml:space="preserve"> o wydajności min. 3455 punktów teście wydajności PassMark PerformanceTest (wynik dostępny 18.06.2012 na </w:t>
            </w:r>
            <w:hyperlink r:id="rId2">
              <w:r>
                <w:rPr>
                  <w:rStyle w:val="InternetLink"/>
                  <w:rFonts w:cs="Calibri;Arial" w:ascii="Calibri;Arial" w:hAnsi="Calibri;Arial"/>
                  <w:sz w:val="20"/>
                  <w:szCs w:val="20"/>
                </w:rPr>
                <w:t>www.cpubenchmark.net</w:t>
              </w:r>
            </w:hyperlink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Pamięć RAM min. 4096 MB, max. 8192 MB DDR3 1333 MHz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Dysk twardy: min. 750 GB SATA 7200 obr./min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budowany napęd Super Multi DVD+/-RW DualLaye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Matryca: powłoka matowa, o przekątnej 15.6" WXGA 1366x768 (16:9), podświetlana LE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Karta graficzna: HD647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ielkość pamięci karty graficznej: min. 1024 MB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budowany mikrofon, głośniki stereofoniczne, czytnik kart pamięci SD/MS/MS Pro/xD/MMC, kamera 2 megapixe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Zintegrowana karta dźwiękowa zgodna z High Definition Audi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Bluetooth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integrowana karta sieciowa 10/100/1000 Mbps oraz bezprzewodowa Wi-Fi 802.11 b/g/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ExpressCard 3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Kensington Loc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łącza: HDMI, VGA D-Sub 15 pin, Line-out, wejście mikrofonu, USB 2.0 – 2 szt., USB 3.0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Bateria 4-komorowa, min. 4400 mA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Szer. x głęb. x wys.: 380 x 260 x 32 mm ± 4 m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aga poniżej 2.7 kg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ainstalowany system operacyjny Microsoft Windows 7 Professional 64 bit P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 xml:space="preserve">Pakiet biurowy w pełni kompatybilny z </w:t>
            </w:r>
            <w:r>
              <w:rPr>
                <w:rFonts w:cs="Arial" w:ascii="Calibri;Arial" w:hAnsi="Calibri;Arial"/>
                <w:sz w:val="20"/>
                <w:szCs w:val="20"/>
              </w:rPr>
              <w:t xml:space="preserve">MS Office Standard 2010 MOLP Academic Edition PL </w:t>
            </w: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(W przypadku zastosowania oprogramowania równoważnego z MS Office, oferent dostarczy deklarację o pomyślnych wynikach testów poprawności działania makr na formularzu PEFS2007 w wersji 2.0)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Gwarancja min. 26 miesięcy, gwarancja na baterię min. 6 miesięc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W zestawie: bateria, zasilacz sieciowy 230V, 50 Hz wraz z kablami, instrukcja obsługi w języku polskim oraz torba dostosowana rozmiarem do wielkości notebooka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Komputer powinien być dostarczony w stanie gotowości do pracy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80" w:after="0"/>
              <w:rPr>
                <w:rFonts w:ascii="Calibri;Arial" w:hAnsi="Calibri;Arial" w:cs="Calibri;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Arial" w:ascii="Calibri;Arial" w:hAnsi="Calibri;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;Arial" w:ascii="Calibri;Arial" w:hAnsi="Calibri;Arial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46:00Z</dcterms:created>
  <dc:creator>ajd</dc:creator>
  <dc:description/>
  <cp:keywords/>
  <dc:language>en-US</dc:language>
  <cp:lastModifiedBy>Turek</cp:lastModifiedBy>
  <cp:lastPrinted>2011-09-19T09:46:00Z</cp:lastPrinted>
  <dcterms:modified xsi:type="dcterms:W3CDTF">2012-06-26T11:02:00Z</dcterms:modified>
  <cp:revision>3</cp:revision>
  <dc:subject/>
  <dc:title>Zadanie A-1</dc:title>
</cp:coreProperties>
</file>